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6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прву наставну јединицу пете наставне теме. Ученици ће користити вокабулар који се односи на природне непогод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имперфекат и 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односе на разумевање на слух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информације који се односи на описивање неке природне катастроф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ешавање проблема, рад с подацима и информација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еографиј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радити на тражењу извора у вези са природним непогодама у Србији и у Француској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аопштава ученицима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треба да се поделе на две четири групе и по две групе од четири ће добити исти задатак. Две групе ће добити Србију, а преостале две Француск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треба да, користећи интернет пронађу информације у вези са природним непогодама земље које су добили. Имају двадесетак минута да на нивоу групе среде податке, а, потом, ће да их интерпретирај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им саопштава да је неопходно да прецизирају време, место, датум, последице временске непогоде. Сваки учесник групе треба да изнесе по неку информаци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координира радом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на нивоу група сарађују и усмено интерпретирају свој рад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7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7:00Z</dcterms:created>
  <dc:creator>User</dc:creator>
  <dc:description/>
  <cp:keywords/>
  <dc:language>en-US</dc:language>
  <cp:lastModifiedBy>UserG</cp:lastModifiedBy>
  <dcterms:modified xsi:type="dcterms:W3CDTF">2022-07-11T09:22:00Z</dcterms:modified>
  <cp:revision>3</cp:revision>
  <dc:subject/>
  <dc:title> </dc:title>
</cp:coreProperties>
</file>